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Подготовка жилого дома к отопительному период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ма к зиме является важнейшим мероприятием по обеспечению сохранности общего имущества многоэтажки, поэтому в ее проведении, прежде всего, должны быть заинтересованы собственники жилья. Правильно и своевременно выполненный комплекс мероприятий позволит обеспечить такие условия проживания обитателей и функционирования инженерного оборудования в отопительный период, которые соответствуют нормативным требованиям. Лицо или группа лиц, осуществляющая управление многоквартирным жилым домом (далее по тексту – МКД), по законодательству несет ответственность за выполнение действий по подготовке дома к зиме в нужные сроки. Чаще всего в этой роли выступает товарищество собственников жилья или управляющая организация, реже – сами владельцы, которые обслуживают здание самостоятельно. Все мероприятия, связанные с технической подготовкой дома к зиме, определяются хозяевами помещений во время заключения договора с руководящей компан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ходит в перечень работ по подготовке дома к зим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объектов ЖКХ к сезонной эксплуатации необходима для того, чтобы обеспечить своевременное и качественное выполнение работ по ремонту и обслуживанию зданий и оборудования, соответствующее законодательным нормативам проживания людей в зимнее время. Приказом Минэнерго от 12 марта 2013 г. № 103 (далее – Правила № 103) были утверждены Правила оценки готовности к отопительному периоду, в соответствии с которыми потребители тепловой энергии не позднее 15 сентября текущего года должны завершить необходимые предварительные работы перед очередным холодным сезоном. При подготовке дома к зиме проводят следующие мероприятия: устранение неисправностей стен, крыш, перекрытий, заполнений окон и дверей; исправление неполадок в работе отопительных печей, газо- и дымоходов, систем тепло-, электро- и водоснабжения; обеспечение надлежащей гидроизоляции фундаментов, лестничных клеток, стен, проверка исправности пожарных гидрантов; приведение в технически исправное состояние территории домовладений, устранение препятствий для отвода талых и атмосферных вод. Дату начала отопительного сезона устанавливают также органы местного самоуправления. Сроки окончания мероприятий, включая пробные топки в системах центрального отопления и печей, зависят от расположения территории и составляют в г. Якутске для жилого фонда — к 15 сентября. Собственник жилищного фонда либо организация, осуществляющая деятельность по его обслуживанию, составляет план-график подготовки дома и его инженерного оборудования к зиме. Данный документ утверждают органы местного самоуправления по итогам весеннего осмотра недостатков, которые были выявлены за прошедший период. Функция контроля за ходом работ по подготовке дома к зиме возлагается на: органы местного самоуправления; собственников жилищного фонда и их уполномоченных представителей; органы жилищн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дготовки дома к зиме проводится испытание, поверка, ремонт и наладка всех систем и устройств, которые задействованы в процессе бесперебойной подачи тепла в квартиры. Среди них: котельные; местные и групповые тепловые пункты в домах; внутридомовые сети; системы вентиляции и от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жилых строений осуществляется при участии представителя Управления Государственного строительного и жилищного надзора, который проводит выборочную проверку объектов на предмет их соответствия документам, подтверждающим их уровень подготовки к зиме. Если данное должностное лицо выявляет нарушения действующих норм, устанавливаются сроки устранения этих отклонений, а ответственные лица подвергаются взыск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жилой дом был признан подготовленным к отопительному периоду, его инженерные системы обязаны работать без сбоев, а элементы конструкции, подъезды, чердачное и подвальное помещения должны быть приведены в удовлетворительное состояние. Паспорт готовности жилого дома совместно оформляют: собственник здания или организация, в хозяйственном ведении которой оно находится; предприятие по обслуживанию жилищного фонда. Паспорт готовности оформляется по утвержденной форме по мере осуществления подготовки домов к зиме на каждый из них. Процесс заполнения документа начинается с проведения весенних осмотров, разработки комплекса мер к отопительному сезону и внесения отметок о дальнейшем ходе работ. Утверждает документ заместитель главы управы округа, на территории которого находится дом. Паспорт оформляется в двух экземплярах, один из которых хранится в ДЕЗ, другой – у владельца здания. К нему необходимо приложить копии актов готовности системы отопления жилого дома и абон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Лахденпохского района </w:t>
        <w:tab/>
        <w:tab/>
        <w:tab/>
        <w:tab/>
        <w:tab/>
        <w:t xml:space="preserve">              Н.В. Тереш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14:00Z</dcterms:created>
  <dc:creator>User</dc:creator>
  <dc:description/>
  <cp:keywords/>
  <dc:language>en-US</dc:language>
  <cp:lastModifiedBy>Admin</cp:lastModifiedBy>
  <dcterms:modified xsi:type="dcterms:W3CDTF">2017-09-10T13:14:00Z</dcterms:modified>
  <cp:revision>2</cp:revision>
  <dc:subject/>
  <dc:title>Подготовка жилого дома к отопительному периоду</dc:title>
</cp:coreProperties>
</file>